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K-CLARIN WP 5: møder med de øvrige arbejdspakker nov.-dec. 2008</w:t>
      </w:r>
    </w:p>
    <w:p>
      <w:pPr>
        <w:pStyle w:val="Heading2"/>
        <w:rPr/>
      </w:pPr>
      <w:r>
        <w:rPr/>
        <w:t>Rapport</w:t>
      </w:r>
    </w:p>
    <w:p>
      <w:pPr>
        <w:pStyle w:val="Normal"/>
        <w:rPr/>
      </w:pPr>
      <w:r>
        <w:rPr/>
        <w:t>22.01.2008</w:t>
      </w:r>
    </w:p>
    <w:p>
      <w:pPr>
        <w:pStyle w:val="Normal"/>
        <w:rPr/>
      </w:pPr>
      <w:r>
        <w:rPr/>
        <w:t>Anders Conrad og Lene Offersgaard</w:t>
      </w:r>
    </w:p>
    <w:p>
      <w:pPr>
        <w:pStyle w:val="Heading3"/>
        <w:rPr/>
      </w:pPr>
      <w:r>
        <w:rPr/>
        <w:t>Indledning</w:t>
      </w:r>
    </w:p>
    <w:p>
      <w:pPr>
        <w:pStyle w:val="Normal"/>
        <w:rPr/>
      </w:pPr>
      <w:r>
        <w:rPr/>
        <w:t xml:space="preserve">En stor del af midlerne i DK-CLARIN går til opbygning og integration af indhold – resurser og værktøjer – og det er derfor vigtigt for succesen at der skabes sammenhæng, både funktionelt og teknisk, mellem de forskellige indholdspakker. For nærmere at få belyst problemer og muligheder, har WP 5 afholdt en møderække med de indholdsleverende arbejdspakker i løbet af november-december 2008. Denne rapport opsummerer nogle generelle konklusioner fra de afholdte møder. Mere specielle emner fra møderne med de enkelte arbejdspakker er refereret på </w:t>
      </w:r>
      <w:hyperlink r:id="rId2">
        <w:r>
          <w:rPr>
            <w:rStyle w:val="InternetLink"/>
          </w:rPr>
          <w:t>projektwebsitet</w:t>
        </w:r>
        <w:r>
          <w:rPr>
            <w:rStyle w:val="FootnoteCharacters"/>
            <w:rStyle w:val="FootnoteAnchor"/>
          </w:rPr>
          <w:footnoteReference w:id="2"/>
        </w:r>
      </w:hyperlink>
      <w:r>
        <w:rPr/>
        <w:t>.</w:t>
      </w:r>
    </w:p>
    <w:p>
      <w:pPr>
        <w:pStyle w:val="Normal"/>
        <w:rPr/>
      </w:pPr>
      <w:r>
        <w:rPr/>
        <w:t>Møderækken er blevet afholdt som fællesaktivitet for WP 5.1 og 5.2, idet det både var et ønske at opbygge større fælles forståelse for hvad infrastrukturen skal kunne, og mere specifikt at opnå større kendskab til de forskellige data- og resursetyper og deres metadata. Mødernes resultater indgår i det fortsatte arbejde med at specificere metadata og den tekniske infrastruktur, men derudover er der på møderne blevet rejst nogle spørgsmål omkring fælles drift og håndhævelse af adgang osv. som det ligger ud over rammerne for WP 5 at kunne besvare.</w:t>
      </w:r>
    </w:p>
    <w:p>
      <w:pPr>
        <w:pStyle w:val="Heading3"/>
        <w:rPr/>
      </w:pPr>
      <w:r>
        <w:rPr>
          <w:rFonts w:eastAsia="Cambria" w:cs="Cambria"/>
        </w:rPr>
        <w:t xml:space="preserve"> </w:t>
      </w:r>
      <w:r>
        <w:rPr/>
        <w:t>Generelle konklusioner</w:t>
      </w:r>
    </w:p>
    <w:p>
      <w:pPr>
        <w:pStyle w:val="Normal"/>
        <w:rPr/>
      </w:pPr>
      <w:r>
        <w:rPr/>
        <w:t>Der var stor interesse og vilje hos alle parter for at se sig selv som del af en større helhed og for at medvirke til at finde fælles formater og standarder for data og metadata. I den forbindelse ser det for de fleste skriftsprogskorpora ud til at man vil kunne enes om at basere sig på TEI P5, evt. med lidt massage her og der. På talesprogsfronten bruges der i arbejdspakkerne to forskellige internationalt anerkendte formater, og disse vil formentlig begge blive understøttet, med mindre de pågældende arbejdspakker selv foreslår en forenkling. Vedrørende de teknologiske resurser ser det ud til at der skal benyttes mindst to standardiserede xml-formater, men her er undersøgelserne endnu ikke kommet så vidt.</w:t>
      </w:r>
    </w:p>
    <w:p>
      <w:pPr>
        <w:pStyle w:val="Normal"/>
        <w:rPr/>
      </w:pPr>
      <w:r>
        <w:rPr/>
        <w:t xml:space="preserve">WP 5 er således optimistisk omkring muligheden for at finde frem til en begrænset mængde af anerkendte standardformater som på rimelig måde kan repræsentere rigdommen i materialerne. WP 5.2 vil i den kommende tid arbejde videre med at definere materialetyper og metadata, bl.a. ud fra input fra arbejdspakkerne som blev aftalt under møderne. </w:t>
      </w:r>
    </w:p>
    <w:p>
      <w:pPr>
        <w:pStyle w:val="Normal"/>
        <w:rPr/>
      </w:pPr>
      <w:r>
        <w:rPr/>
        <w:t>Der var generelt stor tilslutning til at DK-CLARIN konsortiet i en driftsfase påtager sig rollen som serviceudbyder og som den instans der verificerer brugere og håndhæver licenser og policies for de enkelte resurser. Det rejser til gengæld et behov i konsortiet for at få defineret rammerne omkring brugslicenser, brugerstyring, adgangskontrol og policies for resurserne. Selv om WP 5 til sin tid vil kunne sørge for den tekniske implementering, er der i første omgang tale om spørgsmål af politisk og juridisk art som lægger op til en løsning i WP 1.</w:t>
      </w:r>
    </w:p>
    <w:p>
      <w:pPr>
        <w:pStyle w:val="Normal"/>
        <w:rPr/>
      </w:pPr>
      <w:r>
        <w:rPr/>
        <w:t>Specielt er de driftsmæssige forhold blevet rejst af en række af arbejdspakkerne: hvad skal der ske med data og værktøjer efter projektperioden? Der er generelt stor villighed til at ville deponere data i et DK-CLARIN repository i videst muligt omfang, men villigheden vil i praksis afhænge af at der snart skabes en troværdig model for den fremtidige drift. Indtil videre arbejder WP 5 videre på at etablere et repository og sætte dette i drift i projektperioden til brug for projektets partnere. Vi opfordrer WP 1 til at søge en løsning på den fremadrettede drift så hurtigt som muligt.</w:t>
      </w:r>
    </w:p>
    <w:p>
      <w:pPr>
        <w:pStyle w:val="Normal"/>
        <w:rPr/>
      </w:pPr>
      <w:r>
        <w:rPr/>
        <w:t>Der er imidlertid forskel på processen i forhold til forskellige arbejdspakker: mens nogle vil aflevere et præcist defineret ”færdigt” produkt, er der i forhold til visse korpora i højere grad tale om ”work in progress”. En deponering af et sådant korpus i det centrale repository risikerer at være versionsmæssigt bagefter en eventuel decentral version ”hjemme” hos udbyderen. Det bliver formentlig op til den enkelte udbyder selv at foreslå en løsning på dette spørgsmål da det i givet fald er udbyderne selv som integrerer de decentrale resurser inden for rammerne af WP 5.2. En afledt problemstilling er at versionering af resurser er et væsentligt krav til infrastrukturen sådan at en URI i DK-CLARIN altid svarer til den samme resurse i den samme version.</w:t>
      </w:r>
    </w:p>
    <w:p>
      <w:pPr>
        <w:pStyle w:val="Normal"/>
        <w:rPr/>
      </w:pPr>
      <w:r>
        <w:rPr/>
        <w:t>Specielt omkring konkordans- og korpussøgesystemer og øvrige værktøjer, er der nogen usikkerhed omkring hvorledes disse skal implementeres og afvikles inden for rammerne af infrastrukturen. Er de tæt koblet med en bestemt indholdsresurse (fx en korpussøgemaskine til et bestemt korpus), eller kan de generaliseres som en webservice der kan bruges på alle resurser som overholder input-formatet? Skal de implementeres lokalt hos den udviklende part eller centralt i et DK-CLARIN repository? De udviklende arbejdspakker havde ikke det fulde overblik, og WP 5.1 er som udgangspunkt skeptisk over for ideen om at implementere værktøjer centralt pga. vedligeholdelsesbyrden. En særlig krølle på problematikken er værktøjer som udvikles i en organisatorisk ramme som ikke går ud over 2010. Hvem skal drive disse hvis de ikke kan implementeres centralt? Spørgsmålene vil blive nærmere undersøgt som led i det igangværende specifikationsarbejde.</w:t>
      </w:r>
    </w:p>
    <w:p>
      <w:pPr>
        <w:pStyle w:val="Normal"/>
        <w:rPr/>
      </w:pPr>
      <w:r>
        <w:rPr/>
        <w:t>Der vil fortsat i den kommende tid være brug for en fokuseret indsats i de fleste arbejdspakker med henblik på at etablere en større forståelse for hvordan indholdet skal blive del af en infrastruktur. Der vil være et stykke vej med at generalisere værktøjer som skal gøres generelt tilgængelige. WP 5 har modtaget enkelte tilsagn om snarlige testdata, og dette forventes at hjælpe med at etablere nogle prototyper i løbet af første halvår af 2009. I samme periode arbejdes med at afklare yderligere spørgsmål, også omkring integration af forskellige resurser og værktøjer.</w:t>
      </w:r>
    </w:p>
    <w:p>
      <w:pPr>
        <w:pStyle w:val="Normal"/>
        <w:rPr/>
      </w:pPr>
      <w:r>
        <w:rPr/>
        <w:t>Der er en brugergruppe under etablering af WP 3.2, og det er foreløbig aftalt at WP 5 deltager i denne gruppe. Fra WP 5’s side opfordrer vi også de øvrige arbejdspakker til at deltage. Vi anser det for meget væsentligt at inddrage et brugerperspektiv inden den endelige fastlæggelse af infrastrukturens funktioner og grænseflader. Skulle det senere vise sig nødvendigt at supplere med yderligere brugerarbejde omkring skriftsprog, vil dette blive taget op i henhold til styregruppens beslutning fra efteråret 2008.</w:t>
      </w:r>
    </w:p>
    <w:p>
      <w:pPr>
        <w:pStyle w:val="Heading3"/>
        <w:rPr/>
      </w:pPr>
      <w:r>
        <w:rPr/>
      </w:r>
    </w:p>
    <w:sectPr>
      <w:footnotePr>
        <w:numFmt w:val="decimal"/>
      </w:footnote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http://cst.dk/dk-clarin/?q=samarbejdeWP234ogWP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Times New Roman"/>
      <w:b/>
      <w:bCs/>
      <w:color w:val="365F91"/>
      <w:sz w:val="28"/>
      <w:szCs w:val="28"/>
    </w:rPr>
  </w:style>
  <w:style w:type="character" w:styleId="Overskrift2Tegn">
    <w:name w:val="Overskrift 2 Tegn"/>
    <w:basedOn w:val="Standardskrifttypeiafsnit"/>
    <w:qFormat/>
    <w:rPr>
      <w:rFonts w:ascii="Cambria" w:hAnsi="Cambria" w:eastAsia="Times New Roman" w:cs="Times New Roman"/>
      <w:b/>
      <w:bCs/>
      <w:color w:val="4F81BD"/>
      <w:sz w:val="26"/>
      <w:szCs w:val="26"/>
    </w:rPr>
  </w:style>
  <w:style w:type="character" w:styleId="Overskrift3Tegn">
    <w:name w:val="Overskrift 3 Tegn"/>
    <w:basedOn w:val="Standardskrifttypeiafsnit"/>
    <w:qFormat/>
    <w:rPr>
      <w:rFonts w:ascii="Cambria" w:hAnsi="Cambria" w:eastAsia="Times New Roman" w:cs="Times New Roman"/>
      <w:b/>
      <w:bCs/>
      <w:color w:val="4F81BD"/>
    </w:rPr>
  </w:style>
  <w:style w:type="character" w:styleId="InternetLink">
    <w:name w:val="Hyperlink"/>
    <w:basedOn w:val="Standardskrifttypeiafsnit"/>
    <w:rPr>
      <w:color w:val="0000FF"/>
      <w:u w:val="single"/>
    </w:rPr>
  </w:style>
  <w:style w:type="character" w:styleId="FodnotetekstTegn">
    <w:name w:val="Fodnotetekst Tegn"/>
    <w:basedOn w:val="Standardskrifttypeiafsnit"/>
    <w:qFormat/>
    <w:rPr/>
  </w:style>
  <w:style w:type="character" w:styleId="FootnoteCharacters">
    <w:name w:val="Footnote Characters"/>
    <w:basedOn w:val="Standardskrifttypeiafsnit"/>
    <w:qFormat/>
    <w:rPr>
      <w:vertAlign w:val="superscript"/>
    </w:rPr>
  </w:style>
  <w:style w:type="character" w:styleId="MarkeringsbobletekstTegn">
    <w:name w:val="Markeringsbobletekst Tegn"/>
    <w:basedOn w:val="Standardskrifttypeiafsni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Korrektur">
    <w:name w:val="Korrektur"/>
    <w:qFormat/>
    <w:pPr>
      <w:widowControl/>
      <w:bidi w:val="0"/>
    </w:pPr>
    <w:rPr>
      <w:rFonts w:ascii="Calibri" w:hAnsi="Calibri" w:eastAsia="Calibri" w:cs="Times New Roman"/>
      <w:color w:val="auto"/>
      <w:sz w:val="22"/>
      <w:szCs w:val="22"/>
      <w:lang w:val="da-D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t.dk/dk-clarin/?q=samarbejdeWP234ogWP5"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15:00Z</dcterms:created>
  <dc:creator>asc</dc:creator>
  <dc:description/>
  <dc:language>en-US</dc:language>
  <cp:lastModifiedBy>asc</cp:lastModifiedBy>
  <cp:lastPrinted>2009-01-21T15:01:00Z</cp:lastPrinted>
  <dcterms:modified xsi:type="dcterms:W3CDTF">2009-01-22T10:15:00Z</dcterms:modified>
  <cp:revision>2</cp:revision>
  <dc:subject/>
  <dc:title>DK-CLARIN WP 5: møder med de øvrige arbejdspakker nov</dc:title>
</cp:coreProperties>
</file>